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July 2016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15 July 2016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6.7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6.7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016.7 is the final planned ELS Takeon development release. It is a minor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release there are Takeon corrections only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/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Partnership Office (SIPO) </w:t>
      </w:r>
      <w:r>
        <w:rPr>
          <w:rFonts w:cs="Arial" w:ascii="Arial" w:hAnsi="Arial"/>
          <w:sz w:val="22"/>
          <w:szCs w:val="22"/>
        </w:rPr>
        <w:t xml:space="preserve">on either 1300 139 052 or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IPO@ato.gov.a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July 20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July 20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7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7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7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7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</w:tbl>
    <w:p>
      <w:pPr>
        <w:pStyle w:val="Normal"/>
        <w:spacing w:before="240" w:after="240"/>
        <w:ind w:right="-108" w:hanging="0"/>
        <w:rPr/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PO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IPO@ato.gov.au</w:t>
        </w:r>
      </w:hyperlink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6.7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PO@ato.gov.au" TargetMode="External"/><Relationship Id="rId4" Type="http://schemas.openxmlformats.org/officeDocument/2006/relationships/hyperlink" Target="mailto:ELS-Takeon@ato.gov.au" TargetMode="External"/><Relationship Id="rId5" Type="http://schemas.openxmlformats.org/officeDocument/2006/relationships/hyperlink" Target="mailto:SIPO@ato.gov.a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3:01:00Z</dcterms:created>
  <dc:creator>ELS Takeon - Australian Taxation Office</dc:creator>
  <dc:description/>
  <cp:keywords/>
  <dc:language>en-US</dc:language>
  <cp:lastModifiedBy>Bilgin, Hanife</cp:lastModifiedBy>
  <cp:lastPrinted>2008-12-12T09:25:00Z</cp:lastPrinted>
  <dcterms:modified xsi:type="dcterms:W3CDTF">2016-07-14T03:24:00Z</dcterms:modified>
  <cp:revision>60</cp:revision>
  <dc:subject/>
  <dc:title>ELS Software Specification</dc:title>
</cp:coreProperties>
</file>